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Ленина, в районе нежилого здания, № 429б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64. ИТ-4 Зона объектов автомобильного транспорта, магистральных улиц, дорог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7:742  площадью 410 кв.м по улице Ленина, в районе нежилого здания, № 429б  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8:01:00Z</dcterms:modified>
  <cp:revision>42</cp:revision>
  <dc:subject/>
  <dc:title>Приложение 3</dc:title>
</cp:coreProperties>
</file>